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9"/>
        <w:gridCol w:w="20"/>
      </w:tblGrid>
      <w:tr>
        <w:trPr>
          <w:trHeight w:val="225" w:hRule="atLeast"/>
        </w:trPr>
        <w:tc>
          <w:tcPr>
            <w:tcW w:w="95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MERSİN ANADOLU LİSELERİ TABAN PUAN-YÜZDELİK DİLİME GÖRE SIRALI LİSTE</w:t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50"/>
            </w:tblGrid>
            <w:tr>
              <w:trPr>
                <w:trHeight w:val="150" w:hRule="atLeas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189"/>
                  </w:tblGrid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7"/>
                          <w:gridCol w:w="2232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892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34 adet kayıt listelendi...</w:t>
                              </w:r>
                            </w:p>
                          </w:tc>
                          <w:tc>
                            <w:tcPr>
                              <w:tcW w:w="2232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7"/>
                    <w:gridCol w:w="3587"/>
                    <w:gridCol w:w="706"/>
                    <w:gridCol w:w="728"/>
                    <w:gridCol w:w="728"/>
                    <w:gridCol w:w="1522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221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EZİTLİ / İçel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4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64,74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91,09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,39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19965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EZİTLİ / Mersin Yusuf Kalkavan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1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49,04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64,62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,6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7370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Mersin Mehmet Adnan Özçelik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41,91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63,40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,89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1089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Mersin Ticaret ve Sanayi Odası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26,49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6,85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8,9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871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Hacı Sabancı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23,33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50,15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9,6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006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22,773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75,91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9,74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907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Abdulkerim Bengi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17,43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6,20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0,9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442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Mahmut Arslan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14,19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51,55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1,7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208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19 Mayıs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11,25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54,15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2,50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044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Göksu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06,14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56,66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3,79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7285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Mustafa Kemal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1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04,11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3,45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4,3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19862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Mehmet Serttaş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401,46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39,06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5,03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378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Hacı Zarife-Çelebi Aygar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99,570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38,24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5,5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586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NAMUR / Anamur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95,50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2,43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6,7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733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Mersin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5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95,50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36,44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6,7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19933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Mersin Eyüp Aygar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93,55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22,21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7,2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526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UT / Mut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9,62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1,15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8,43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547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Çağdaşkent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5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7,86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8,66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18,9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297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Erdemli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1,58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8,49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0,9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031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Tevfik Sırrı Gür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1,50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32,99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0,94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214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Ayhan Bozpınar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80,66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4,06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1,2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892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Rasim Dokur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1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78,393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3,747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1,94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368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Salim Yılmaz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5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74,400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99,99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3,2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282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Hüseyin Okan Merzeci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72,01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87,78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4,0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7243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Taşucu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71,873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5,89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4,1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712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Kocahasanlı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1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70,27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9,53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4,6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7289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İMKB Şehit Umut Sami Şensoy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70,23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3,86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4,6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344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Ertan Cüceloğlu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5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69,17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6,11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5,05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144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BOZYAZI / Bozyazı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5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65,84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1,16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6,2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909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Kargıpınarı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5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63,56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9,38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7,0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542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GÜLNAR / Gülnar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63,04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95,52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7,2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7287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Mersin Tarsus Zühtü Günaştı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60,62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7,54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8,1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457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Gazi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5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682</w:t>
                        </w:r>
                      </w:p>
                    </w:tc>
                    <w:tc>
                      <w:tcPr>
                        <w:tcW w:w="358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Anadolu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30:00Z</dcterms:created>
  <dc:creator>XPsp3</dc:creator>
  <dc:description/>
  <dc:language>en-US</dc:language>
  <cp:lastModifiedBy>XPsp3</cp:lastModifiedBy>
  <cp:lastPrinted>2011-07-07T10:45:00Z</cp:lastPrinted>
  <dcterms:modified xsi:type="dcterms:W3CDTF">2011-07-07T07:47:00Z</dcterms:modified>
  <cp:revision>2</cp:revision>
  <dc:subject/>
  <dc:title>Taban Puan - Tavan Puan - Yüzdelik Dilime Göre Listeleme</dc:title>
</cp:coreProperties>
</file>